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rnational migration outflows vis-à-vis homeland population births and birth rat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9"/>
          <w:szCs w:val="19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7612380" cy="377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377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  <w:gridCol w:w="1356"/>
                              <w:gridCol w:w="1440"/>
                              <w:gridCol w:w="1620"/>
                              <w:gridCol w:w="1620"/>
                              <w:gridCol w:w="1440"/>
                              <w:gridCol w:w="1260"/>
                              <w:gridCol w:w="1260"/>
                              <w:gridCol w:w="108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International migration statistic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Homeland population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International migrant outflow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Filipino migrants’ remittances (in US$ million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Temporary contract workers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Permanent residen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Total of international migrants per ye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Yearly growt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rate of international migrants (%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Population (1000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Number of live birth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19"/>
                                      <w:szCs w:val="19"/>
                                      <w:lang w:bidi="ar-SA"/>
                                    </w:rPr>
                                    <w:t>Birth 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12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350,9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41,551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392,5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58.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3,3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478,2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372,7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45,269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18,0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87.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4,6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437,1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378,2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49,338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27,5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80.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6,0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493,9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49,27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6,35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05,6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91.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7,3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582,4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71,0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8,02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29,0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56.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8,7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565,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58,6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5,745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14,3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(2.8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973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0,09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565,2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46,0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63,149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09,2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181.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0,703 *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31,0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15,0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62,464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77,4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500.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3,7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43,2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86,4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64,154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50,6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,202.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5,3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84,3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96,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66,39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63,0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,229.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6,98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80,8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18,4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64,531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82,9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,630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8,6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45,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53,57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6,242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09,8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(9.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,877.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68,617 *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45,0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60,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60,913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21,0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4,306.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9,9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08,4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47,6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4,059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801,7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5,741.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1,5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53,2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31,6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39,009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870,6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,367.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3,1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32,85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37,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40,507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877,5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,794.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4,7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13,3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41,6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1,031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892,6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,050.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76,34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766,4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67,5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2,054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919,6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,031.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7,9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714,0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91,9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7,72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949,6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6,886.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9,5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66,7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67,9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 xml:space="preserve">55,137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923,1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(2.8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7,578.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1,0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669,4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91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933,5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64,9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998,5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,550.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82,6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1,710,9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9"/>
                                      <w:szCs w:val="19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9"/>
                                      <w:szCs w:val="19"/>
                                      <w:lang w:bidi="ar-SA"/>
                                    </w:rPr>
                                    <w:t>20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297.3pt;mso-wrap-distance-left:9pt;mso-wrap-distance-right:9pt;mso-wrap-distance-top:0pt;mso-wrap-distance-bottom:0pt;margin-top:0.05pt;mso-position-vertical-relative:text;margin-left:1.8pt;mso-position-horizontal-relative:text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  <w:gridCol w:w="1356"/>
                        <w:gridCol w:w="1440"/>
                        <w:gridCol w:w="1620"/>
                        <w:gridCol w:w="1620"/>
                        <w:gridCol w:w="1440"/>
                        <w:gridCol w:w="1260"/>
                        <w:gridCol w:w="1260"/>
                        <w:gridCol w:w="108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7476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International migration statistics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 xml:space="preserve">Homeland population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statistics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6036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International migrant outflow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Filipino migrants’ remittances (in US$ million)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 xml:space="preserve">Temporary contract workers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Permanent resident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Total of international migrants per yea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 xml:space="preserve">Yearly growth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rate of international migrants (%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Population (1000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Number of live birth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19"/>
                                <w:szCs w:val="19"/>
                                <w:lang w:bidi="ar-SA"/>
                              </w:rPr>
                              <w:t>Birth rat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912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350,9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41,551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392,5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58.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3,3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478,2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7.7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372,78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45,269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18,053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87.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4,66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437,1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6.3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378,21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49,338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27,552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80.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6,00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493,99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6.7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49,27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6,350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05,621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91.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7,35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582,46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7.6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71,03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8,020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29,05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56.8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8,72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565,37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6.7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58,62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5,745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14,371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(2.8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973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0,09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565,2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6.0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46,09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63,149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09,244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181.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0,703 *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31,06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6.9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15,01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62,464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77,483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500.2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3,72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43,29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5.8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86,46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64,154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50,61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,202.3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5,33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84,39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5.8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96,63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66,390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63,02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,229.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6,98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80,89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5.1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18,40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64,531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82,938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,630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8,62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45,01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4.0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53,57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6,242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09,816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(9.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,877.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68,617 *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45,04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4.0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60,12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60,913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21,03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4,306.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9,95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08,46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3.0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47,69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4,059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801,75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5,741.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1,54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53,23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3.1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31,64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39,009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870,652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,367.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3,14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32,85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2.3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37,02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40,507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877,527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,794.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4,74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13,33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1.6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41,62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1,031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892,65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,050.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76,348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766,44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3.1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67,59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2,054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919,653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,031.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7,92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714,09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2.0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91,90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7,720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949,628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6,886.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9,50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66,77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1.0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3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67,96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 xml:space="preserve">55,137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923,106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(2.8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7,578.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1,08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669,44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0.6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91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933,5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64,9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998,5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,550.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82,6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1,710,9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eastAsia="Times New Roman" w:cs="Arial"/>
                                <w:sz w:val="19"/>
                                <w:szCs w:val="19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9"/>
                                <w:szCs w:val="19"/>
                                <w:lang w:bidi="ar-SA"/>
                              </w:rPr>
                              <w:t>20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te: 2005 to 2007 data on number of live births and birth rates not available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ackaged by the </w:t>
      </w:r>
      <w:r>
        <w:rPr>
          <w:rFonts w:cs="Arial" w:ascii="Arial" w:hAnsi="Arial"/>
          <w:b/>
          <w:i/>
          <w:sz w:val="18"/>
          <w:szCs w:val="18"/>
        </w:rPr>
        <w:t>Institute for Migration and Development Issues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atterned after Philippe Fargues, 2006. “The Demographic Benefit of International Migration: hypothesis and Application to the Middle Eastern and Northern African Contexts.” World Bank Policy Research Working Paper no. 4050, November 1, 2006 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Actual Census dat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ources: Philippine Overseas Employment Administration, Commission on Filipinos Overseas, Bangko Sentral ng Pilipinas, National Statistics Office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Searchword">
    <w:name w:val="searchword"/>
    <w:basedOn w:val="DefaultParagraphFont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02:00Z</dcterms:created>
  <dc:creator>Jeremaiah Opiniano</dc:creator>
  <dc:description/>
  <cp:keywords/>
  <dc:language>en-US</dc:language>
  <cp:lastModifiedBy>Jeremaiah Opiniano</cp:lastModifiedBy>
  <dcterms:modified xsi:type="dcterms:W3CDTF">2008-11-26T12:37:00Z</dcterms:modified>
  <cp:revision>8</cp:revision>
  <dc:subject/>
  <dc:title>Table 104: Indications of a Philippine demographic transition</dc:title>
</cp:coreProperties>
</file>